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риложение 4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Методическое обеспечение по театрализованной деятельности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  <w:lang w:val="ru-RU"/>
        </w:rPr>
        <w:t>1. Проект «Театр-терапия в жанре волшебства»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i/>
          <w:i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i/>
          <w:sz w:val="16"/>
          <w:szCs w:val="16"/>
          <w:lang w:val="ru-RU"/>
        </w:rPr>
      </w:r>
    </w:p>
    <w:p>
      <w:pPr>
        <w:pStyle w:val="NoSpacing"/>
        <w:tabs>
          <w:tab w:val="clear" w:pos="708"/>
          <w:tab w:val="left" w:pos="390" w:leader="none"/>
        </w:tabs>
        <w:rPr>
          <w:rFonts w:ascii="Times New Roman" w:hAnsi="Times New Roman" w:cs="Times New Roman"/>
          <w:b/>
          <w:b/>
          <w:bCs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  <w:lang w:val="ru-RU"/>
        </w:rPr>
        <w:t>2. Сценарии праздников и развлечений</w:t>
      </w:r>
    </w:p>
    <w:p>
      <w:pPr>
        <w:pStyle w:val="NoSpacing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2.1. Фольклорные праздники -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автор музыкальный руководитель Ифанова Е.В.:</w:t>
      </w:r>
    </w:p>
    <w:p>
      <w:pPr>
        <w:pStyle w:val="NoSpacing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Покровские гуляния»</w:t>
      </w:r>
    </w:p>
    <w:p>
      <w:pPr>
        <w:pStyle w:val="NoSpacing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Рождественское чудо» комплексно – познавательно – развлекательное  мероприятие.</w:t>
      </w:r>
    </w:p>
    <w:p>
      <w:pPr>
        <w:pStyle w:val="NoSpacing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Мы пришли Христа прославить» (колядование)</w:t>
      </w:r>
    </w:p>
    <w:p>
      <w:pPr>
        <w:pStyle w:val="NoSpacing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вяточные гуляния»</w:t>
      </w:r>
    </w:p>
    <w:p>
      <w:pPr>
        <w:pStyle w:val="NoSpacing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еница.</w:t>
      </w:r>
    </w:p>
    <w:p>
      <w:pPr>
        <w:pStyle w:val="NoSpacing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Жаворонушки»</w:t>
      </w:r>
    </w:p>
    <w:p>
      <w:pPr>
        <w:pStyle w:val="NoSpacing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 Светлой Пасхи.</w:t>
      </w:r>
    </w:p>
    <w:p>
      <w:pPr>
        <w:pStyle w:val="NoSpacing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вещенье».</w:t>
      </w:r>
    </w:p>
    <w:p>
      <w:pPr>
        <w:pStyle w:val="NoSpacing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Березовая карусель» мероприятие, посвященное  Святой Троицы.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 2. Театрализованные постановк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раматизация: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 мотивам русских народных сказок:</w:t>
      </w:r>
    </w:p>
    <w:p>
      <w:pPr>
        <w:pStyle w:val="NoSpacing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пка»;</w:t>
      </w:r>
    </w:p>
    <w:p>
      <w:pPr>
        <w:pStyle w:val="NoSpacing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Теремок»;</w:t>
      </w:r>
    </w:p>
    <w:p>
      <w:pPr>
        <w:pStyle w:val="NoSpacing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Заюшкина избушка»;</w:t>
      </w:r>
    </w:p>
    <w:p>
      <w:pPr>
        <w:pStyle w:val="NoSpacing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лобок»;</w:t>
      </w:r>
    </w:p>
    <w:p>
      <w:pPr>
        <w:pStyle w:val="NoSpacing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Курочка Ряба»;</w:t>
      </w:r>
    </w:p>
    <w:p>
      <w:pPr>
        <w:pStyle w:val="NoSpacing"/>
        <w:numPr>
          <w:ilvl w:val="0"/>
          <w:numId w:val="13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«Зимовье зверей»;</w:t>
      </w:r>
    </w:p>
    <w:p>
      <w:pPr>
        <w:pStyle w:val="NoSpacing"/>
        <w:numPr>
          <w:ilvl w:val="0"/>
          <w:numId w:val="13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аша и медведь»;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мотивам авторских сказок:</w:t>
      </w:r>
    </w:p>
    <w:p>
      <w:pPr>
        <w:pStyle w:val="NoSpacing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Репка» на новый лад, авт. сценария: воспитатель Н.И. Быстрова;</w:t>
      </w:r>
    </w:p>
    <w:p>
      <w:pPr>
        <w:pStyle w:val="NoSpacing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Айболит» на новый лад, авт. сценария: воспитатель Н.И. Быстрова;</w:t>
      </w:r>
    </w:p>
    <w:p>
      <w:pPr>
        <w:pStyle w:val="NoSpacing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Теремок » на новый лад, авт. сценария: воспитатель И.П.Харламова;</w:t>
      </w:r>
    </w:p>
    <w:p>
      <w:pPr>
        <w:pStyle w:val="NoSpacing"/>
        <w:numPr>
          <w:ilvl w:val="0"/>
          <w:numId w:val="13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«Три медведя» на спортивный лад, авт. сценария: воспитатели И.П.Харламова, Н.И. Быстрова, педагог доп. обр. </w:t>
      </w:r>
      <w:r>
        <w:rPr>
          <w:rFonts w:cs="Times New Roman" w:ascii="Times New Roman" w:hAnsi="Times New Roman"/>
          <w:sz w:val="28"/>
          <w:szCs w:val="28"/>
        </w:rPr>
        <w:t>Е.С.Мочалова;</w:t>
      </w:r>
    </w:p>
    <w:p>
      <w:pPr>
        <w:pStyle w:val="NoSpacing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Лесная аптека», авт. сценария: воспитатель Е.В.Удалова;</w:t>
      </w:r>
    </w:p>
    <w:p>
      <w:pPr>
        <w:pStyle w:val="NoSpacing"/>
        <w:numPr>
          <w:ilvl w:val="0"/>
          <w:numId w:val="13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Про девочку Настю клоуна и спички» авт ст. восп И.В. Бындина;</w:t>
      </w:r>
    </w:p>
    <w:p>
      <w:pPr>
        <w:pStyle w:val="NoSpacing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Под покровом Петра и Февроньи» музыкально – литературная композиция, авт. сценария: музыкальный руководитель Е.В. Ифанова;</w:t>
      </w:r>
    </w:p>
    <w:p>
      <w:pPr>
        <w:pStyle w:val="NoSpacing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Под грибом»  по сказке В.Сутеева;</w:t>
      </w:r>
    </w:p>
    <w:p>
      <w:pPr>
        <w:pStyle w:val="NoSpacing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А что у вас» С.Михалков;</w:t>
      </w:r>
    </w:p>
    <w:p>
      <w:pPr>
        <w:pStyle w:val="NoSpacing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Вовка в тридевятом царстве» на новый лад по ПДД;</w:t>
      </w:r>
    </w:p>
    <w:p>
      <w:pPr>
        <w:pStyle w:val="NoSpacing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уха Цокатуха» К.Чуковский;</w:t>
      </w:r>
    </w:p>
    <w:p>
      <w:pPr>
        <w:pStyle w:val="NoSpacing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Чудо-дерево» по произведению К. Чуковского;</w:t>
      </w:r>
    </w:p>
    <w:p>
      <w:pPr>
        <w:pStyle w:val="NoSpacing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Сказка о рыбаке и рыбки» А. Пушкин;</w:t>
      </w:r>
    </w:p>
    <w:p>
      <w:pPr>
        <w:pStyle w:val="NoSpacing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Гадкий утенок» Г.Х.Андерсон; </w:t>
      </w:r>
    </w:p>
    <w:p>
      <w:pPr>
        <w:pStyle w:val="NoSpacing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Стрекоза и муравей» по мотивам басни И.Крылова;</w:t>
      </w:r>
    </w:p>
    <w:p>
      <w:pPr>
        <w:pStyle w:val="NoSpacing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тин зонтик» автор неизвестен;</w:t>
      </w:r>
    </w:p>
    <w:p>
      <w:pPr>
        <w:pStyle w:val="NoSpacing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пор овощей» Н.Семёнова;</w:t>
      </w:r>
    </w:p>
    <w:p>
      <w:pPr>
        <w:pStyle w:val="NoSpacing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Игрушки » инсценировки по стихотворениям А. Барто.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атр на фланелеграфе:</w:t>
      </w:r>
    </w:p>
    <w:p>
      <w:pPr>
        <w:pStyle w:val="NoSpacing"/>
        <w:numPr>
          <w:ilvl w:val="0"/>
          <w:numId w:val="12"/>
        </w:numPr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 Лиса и заяц»; русская народная сказка</w:t>
      </w:r>
    </w:p>
    <w:p>
      <w:pPr>
        <w:pStyle w:val="NoSpacing"/>
        <w:numPr>
          <w:ilvl w:val="0"/>
          <w:numId w:val="12"/>
        </w:numPr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Три поросенка»; англ .н.с. перевод С. Михалкова</w:t>
      </w:r>
    </w:p>
    <w:p>
      <w:pPr>
        <w:pStyle w:val="NoSpacing"/>
        <w:numPr>
          <w:ilvl w:val="0"/>
          <w:numId w:val="12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Колобок»; русская народная сказка «Курочка Ряба». р.н.с.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Кукольный театр: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* театр на ложках:</w:t>
      </w:r>
    </w:p>
    <w:p>
      <w:pPr>
        <w:pStyle w:val="NoSpacing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«Репка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усская народная сказка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Spacing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«Теремок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усская народная сказк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Spacing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Лисичка со скалочкой» русская народная сказка.;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* новогодние спектакли (автор творческая группа педагогов под руководством музыкального руководителя):</w:t>
      </w:r>
    </w:p>
    <w:p>
      <w:pPr>
        <w:pStyle w:val="NoSpacing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елки Бабы Яги»;</w:t>
      </w:r>
    </w:p>
    <w:p>
      <w:pPr>
        <w:pStyle w:val="NoSpacing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лшебный мешочек»;</w:t>
      </w:r>
    </w:p>
    <w:p>
      <w:pPr>
        <w:pStyle w:val="NoSpacing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юшкина избушка»;</w:t>
      </w:r>
    </w:p>
    <w:p>
      <w:pPr>
        <w:pStyle w:val="NoSpacing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евращения Деда Мороза»;</w:t>
      </w:r>
    </w:p>
    <w:p>
      <w:pPr>
        <w:pStyle w:val="NoSpacing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2 месяцев» на новый лад;</w:t>
      </w:r>
    </w:p>
    <w:p>
      <w:pPr>
        <w:pStyle w:val="NoSpacing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трушкины забавы»;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пасхальные спектакли:</w:t>
      </w:r>
    </w:p>
    <w:p>
      <w:pPr>
        <w:pStyle w:val="NoSpacing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олотое яичко»;</w:t>
      </w:r>
    </w:p>
    <w:p>
      <w:pPr>
        <w:pStyle w:val="NoSpacing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сленичное приключения Колобка»;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* театрализация аудио-сказок Галины Егоровой:</w:t>
      </w:r>
    </w:p>
    <w:p>
      <w:pPr>
        <w:pStyle w:val="NoSpacing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иса и лапоть»;</w:t>
      </w:r>
    </w:p>
    <w:p>
      <w:pPr>
        <w:pStyle w:val="NoSpacing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 козу-дерезу»;</w:t>
      </w:r>
    </w:p>
    <w:p>
      <w:pPr>
        <w:pStyle w:val="NoSpacing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урочка ряба»;</w:t>
      </w:r>
    </w:p>
    <w:p>
      <w:pPr>
        <w:pStyle w:val="NoSpacing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пка»;</w:t>
      </w:r>
    </w:p>
    <w:p>
      <w:pPr>
        <w:pStyle w:val="NoSpacing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лобок».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невой театр:</w:t>
      </w:r>
    </w:p>
    <w:p>
      <w:pPr>
        <w:pStyle w:val="NoSpacing"/>
        <w:numPr>
          <w:ilvl w:val="0"/>
          <w:numId w:val="1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ва веселых гуся»; </w:t>
      </w:r>
    </w:p>
    <w:p>
      <w:pPr>
        <w:pStyle w:val="NoSpacing"/>
        <w:numPr>
          <w:ilvl w:val="0"/>
          <w:numId w:val="1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лобок»;</w:t>
      </w:r>
    </w:p>
    <w:p>
      <w:pPr>
        <w:pStyle w:val="NoSpacing"/>
        <w:numPr>
          <w:ilvl w:val="0"/>
          <w:numId w:val="1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юшкина избушка».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стольный театр: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театр на коробках:</w:t>
      </w:r>
    </w:p>
    <w:p>
      <w:pPr>
        <w:pStyle w:val="NoSpacing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ри поросенка»;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* театр с использованием набора деревянных игрушек:</w:t>
      </w:r>
    </w:p>
    <w:p>
      <w:pPr>
        <w:pStyle w:val="NoSpacing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Три поросёнка»; </w:t>
      </w:r>
    </w:p>
    <w:p>
      <w:pPr>
        <w:pStyle w:val="NoSpacing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урочка Ряба»;</w:t>
      </w:r>
    </w:p>
    <w:p>
      <w:pPr>
        <w:pStyle w:val="NoSpacing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то сказал мяу?»;</w:t>
      </w:r>
    </w:p>
    <w:p>
      <w:pPr>
        <w:pStyle w:val="NoSpacing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ша и медведь»;</w:t>
      </w:r>
    </w:p>
    <w:p>
      <w:pPr>
        <w:pStyle w:val="NoSpacing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лк и семеро козлят»;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театр на стаканчиках:</w:t>
      </w:r>
    </w:p>
    <w:p>
      <w:pPr>
        <w:pStyle w:val="NoSpacing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епка»;</w:t>
      </w:r>
    </w:p>
    <w:p>
      <w:pPr>
        <w:pStyle w:val="NoSpacing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олобок»;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пальчиковые тантамарески:</w:t>
      </w:r>
    </w:p>
    <w:p>
      <w:pPr>
        <w:pStyle w:val="NoSpacing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пка»;</w:t>
      </w:r>
    </w:p>
    <w:p>
      <w:pPr>
        <w:pStyle w:val="NoSpacing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лобок»;</w:t>
      </w:r>
    </w:p>
    <w:p>
      <w:pPr>
        <w:pStyle w:val="NoSpacing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еремок»;</w:t>
      </w:r>
    </w:p>
    <w:p>
      <w:pPr>
        <w:pStyle w:val="NoSpacing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ы космонавты»;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* театр с использованием набора резиновых игрушек:</w:t>
      </w:r>
    </w:p>
    <w:p>
      <w:pPr>
        <w:pStyle w:val="NoSpacing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расная шапочка».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</w:t>
      </w:r>
      <w:r>
        <w:rPr>
          <w:rFonts w:cs="Times New Roman" w:ascii="Times New Roman" w:hAnsi="Times New Roman"/>
          <w:b/>
          <w:bCs/>
          <w:sz w:val="28"/>
          <w:szCs w:val="28"/>
        </w:rPr>
        <w:t>3. Тематические развлечения.</w:t>
      </w:r>
    </w:p>
    <w:p>
      <w:pPr>
        <w:pStyle w:val="NoSpacing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раздник «Осень золотая в гости к нам пришла»;</w:t>
      </w:r>
    </w:p>
    <w:p>
      <w:pPr>
        <w:pStyle w:val="NoSpacing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влечение «Капустник»;</w:t>
      </w:r>
    </w:p>
    <w:p>
      <w:pPr>
        <w:pStyle w:val="NoSpacing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ренник «До свиданья, Осень»;</w:t>
      </w:r>
    </w:p>
    <w:p>
      <w:pPr>
        <w:pStyle w:val="NoSpacing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влечение «Мамин день»;</w:t>
      </w:r>
    </w:p>
    <w:p>
      <w:pPr>
        <w:pStyle w:val="NoSpacing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влечение «День защитников Отечества»;</w:t>
      </w:r>
    </w:p>
    <w:p>
      <w:pPr>
        <w:pStyle w:val="NoSpacing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раздник «Мамин праздник приходит с весной»</w:t>
      </w:r>
    </w:p>
    <w:p>
      <w:pPr>
        <w:pStyle w:val="NoSpacing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фестиваль театральных миниатюр «Я здоровье берегу»;</w:t>
      </w:r>
    </w:p>
    <w:p>
      <w:pPr>
        <w:pStyle w:val="NoSpacing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развлечение, посвящённое юбилею К.Чуковского «Чукоккола»;</w:t>
      </w:r>
    </w:p>
    <w:p>
      <w:pPr>
        <w:pStyle w:val="NoSpacing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развлечение, посвящённое юбилею И.Токмаковой «Книжкина неделя»;</w:t>
      </w:r>
    </w:p>
    <w:p>
      <w:pPr>
        <w:pStyle w:val="NoSpacing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развлечение, посвящённое творчеству А.Барто;</w:t>
      </w:r>
    </w:p>
    <w:p>
      <w:pPr>
        <w:pStyle w:val="NoSpacing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развлечение, посвящённое юбилею С.Михалкова «Книжкина неделя»;</w:t>
      </w:r>
    </w:p>
    <w:p>
      <w:pPr>
        <w:pStyle w:val="NoSpacing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развлечение, посвящённое юбилею Г.Х.Андерсену «Книжкина неделя»;</w:t>
      </w:r>
    </w:p>
    <w:p>
      <w:pPr>
        <w:pStyle w:val="NoSpacing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здник «День Победы»;</w:t>
      </w:r>
    </w:p>
    <w:p>
      <w:pPr>
        <w:pStyle w:val="NoSpacing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раздник для будущих школьников «Весенние звоночки»;</w:t>
      </w:r>
    </w:p>
    <w:p>
      <w:pPr>
        <w:pStyle w:val="NoSpacing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развлечение «Путешествие по сказкам А.С.Пушкина»;</w:t>
      </w:r>
    </w:p>
    <w:p>
      <w:pPr>
        <w:pStyle w:val="NoSpacing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кологический фестиваль «Будь здоров!»;</w:t>
      </w:r>
    </w:p>
    <w:p>
      <w:pPr>
        <w:pStyle w:val="NoSpacing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кологический фестиваль «Калейдоскоп природы»;</w:t>
      </w:r>
    </w:p>
    <w:p>
      <w:pPr>
        <w:pStyle w:val="NoSpacing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конкурс театральных постановок «Приходи сказка».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4. Сотрудничество с учреждениями образования и культуры: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* Представления Владимирской областной филармонии:</w:t>
      </w:r>
    </w:p>
    <w:p>
      <w:pPr>
        <w:pStyle w:val="NoSpacing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утешествие скрипки и гитары»; </w:t>
      </w:r>
    </w:p>
    <w:p>
      <w:pPr>
        <w:pStyle w:val="NoSpacing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рзина с еловыми шишками»;</w:t>
      </w:r>
    </w:p>
    <w:p>
      <w:pPr>
        <w:pStyle w:val="NoSpacing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елодия весны»;</w:t>
      </w:r>
    </w:p>
    <w:p>
      <w:pPr>
        <w:pStyle w:val="NoSpacing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ма и весна»;</w:t>
      </w:r>
    </w:p>
    <w:p>
      <w:pPr>
        <w:pStyle w:val="NoSpacing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адкий утенок»;</w:t>
      </w:r>
    </w:p>
    <w:p>
      <w:pPr>
        <w:pStyle w:val="NoSpacing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родные праздники»;</w:t>
      </w:r>
    </w:p>
    <w:p>
      <w:pPr>
        <w:pStyle w:val="NoSpacing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трушкины сказки»;</w:t>
      </w:r>
    </w:p>
    <w:p>
      <w:pPr>
        <w:pStyle w:val="NoSpacing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пящая красавица».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АУКВО «Владимирский областной театр кукол»:</w:t>
      </w:r>
    </w:p>
    <w:p>
      <w:pPr>
        <w:pStyle w:val="NoSpacing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Как дед с бабкой колобка усыновили»;</w:t>
      </w:r>
    </w:p>
    <w:p>
      <w:pPr>
        <w:pStyle w:val="NoSpacing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ша и медведь»;</w:t>
      </w:r>
    </w:p>
    <w:p>
      <w:pPr>
        <w:pStyle w:val="NoSpacing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аба яга против!»;</w:t>
      </w:r>
    </w:p>
    <w:p>
      <w:pPr>
        <w:pStyle w:val="NoSpacing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Хитроумный солдат»;</w:t>
      </w:r>
    </w:p>
    <w:p>
      <w:pPr>
        <w:pStyle w:val="NoSpacing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истенок и пугало»;</w:t>
      </w:r>
    </w:p>
    <w:p>
      <w:pPr>
        <w:pStyle w:val="NoSpacing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уха Цокотуха»;</w:t>
      </w:r>
    </w:p>
    <w:p>
      <w:pPr>
        <w:pStyle w:val="NoSpacing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уси лебеди»;</w:t>
      </w:r>
    </w:p>
    <w:p>
      <w:pPr>
        <w:pStyle w:val="NoSpacing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иса и медведь»;</w:t>
      </w:r>
    </w:p>
    <w:p>
      <w:pPr>
        <w:pStyle w:val="NoSpacing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ри медведя»;</w:t>
      </w:r>
    </w:p>
    <w:p>
      <w:pPr>
        <w:pStyle w:val="NoSpacing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делки лисы»;</w:t>
      </w:r>
    </w:p>
    <w:p>
      <w:pPr>
        <w:pStyle w:val="NoSpacing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лнечный лучик».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БУДОД  ДЮЦ «Клуб»</w:t>
      </w:r>
    </w:p>
    <w:p>
      <w:pPr>
        <w:pStyle w:val="NoSpacing"/>
        <w:numPr>
          <w:ilvl w:val="0"/>
          <w:numId w:val="1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есна идет».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имирский муниципальный театр «Разгуляй».</w:t>
      </w:r>
    </w:p>
    <w:p>
      <w:pPr>
        <w:pStyle w:val="NoSpacing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рмарка».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i/>
          <w:sz w:val="32"/>
          <w:szCs w:val="32"/>
          <w:lang w:val="ru-RU"/>
        </w:rPr>
        <w:t>3. Мультимедийные  материалы: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3.1. Мини-фильмы.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ини-фильмы:</w:t>
      </w:r>
    </w:p>
    <w:p>
      <w:pPr>
        <w:pStyle w:val="NoSpacing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Колобок» на новый лад – авторы: старший воспитатель Бындина И.В.</w:t>
      </w:r>
    </w:p>
    <w:p>
      <w:pPr>
        <w:pStyle w:val="NoSpacing"/>
        <w:spacing w:lineRule="auto" w:line="36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едагог доп. образования Мочалова Е.С.</w:t>
      </w:r>
    </w:p>
    <w:p>
      <w:pPr>
        <w:pStyle w:val="NoSpacing"/>
        <w:spacing w:lineRule="auto" w:line="36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оспитатель Харламова И.П.,</w:t>
      </w:r>
    </w:p>
    <w:p>
      <w:pPr>
        <w:pStyle w:val="NoSpacing"/>
        <w:spacing w:lineRule="auto" w:line="36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ети старшей группы;</w:t>
      </w:r>
    </w:p>
    <w:p>
      <w:pPr>
        <w:pStyle w:val="NoSpacing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Медвежонок-грязнуля» - авторы: педагог доп. образования Мочалова Е.С.</w:t>
      </w:r>
    </w:p>
    <w:p>
      <w:pPr>
        <w:pStyle w:val="NoSpacing"/>
        <w:spacing w:lineRule="auto" w:line="36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оспитатель Быстрова Н.И.</w:t>
      </w:r>
    </w:p>
    <w:p>
      <w:pPr>
        <w:pStyle w:val="NoSpacing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ети средней группы.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2. Мультимедийное сопровождение. 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идактические пособия к песням и  стихам (автор педагог дополнительного образования Мочалова Е.С.) </w:t>
      </w:r>
    </w:p>
    <w:p>
      <w:pPr>
        <w:pStyle w:val="NoSpacing"/>
        <w:numPr>
          <w:ilvl w:val="0"/>
          <w:numId w:val="9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 лесу родилась ёлочка»;</w:t>
      </w:r>
    </w:p>
    <w:p>
      <w:pPr>
        <w:pStyle w:val="NoSpacing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«Спор овощей» Ю.Тувим;</w:t>
      </w:r>
    </w:p>
    <w:p>
      <w:pPr>
        <w:pStyle w:val="NoSpacing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«Дело было в январе» А.Барто;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Что за чем» - игры-презентация (автор педагог дополнительного образования Мочалова Е.С.):</w:t>
      </w:r>
    </w:p>
    <w:p>
      <w:pPr>
        <w:pStyle w:val="NoSpacing"/>
        <w:numPr>
          <w:ilvl w:val="0"/>
          <w:numId w:val="10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«Колобок»; </w:t>
      </w:r>
      <w:r>
        <w:rPr>
          <w:rFonts w:cs="Times New Roman" w:ascii="Times New Roman" w:hAnsi="Times New Roman"/>
          <w:sz w:val="28"/>
          <w:szCs w:val="28"/>
          <w:lang w:val="ru-RU"/>
        </w:rPr>
        <w:t>русская народная сказ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Spacing"/>
        <w:numPr>
          <w:ilvl w:val="0"/>
          <w:numId w:val="10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Гуси лебеди»; русская народная сказка.</w:t>
      </w:r>
    </w:p>
    <w:p>
      <w:pPr>
        <w:pStyle w:val="NoSpacing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Три медведя»; русская народная сказка.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3.3. Мультимедийные декорации к постановкам по мотивам детских 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литературных произведений:</w:t>
      </w:r>
    </w:p>
    <w:p>
      <w:pPr>
        <w:pStyle w:val="NoSpacing"/>
        <w:numPr>
          <w:ilvl w:val="0"/>
          <w:numId w:val="5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Муха-Цокотуха» К.И. Чуковский; </w:t>
      </w:r>
    </w:p>
    <w:p>
      <w:pPr>
        <w:pStyle w:val="NoSpacing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Чудо дерево» К.И. Чуковский;</w:t>
      </w:r>
    </w:p>
    <w:p>
      <w:pPr>
        <w:pStyle w:val="NoSpacing"/>
        <w:numPr>
          <w:ilvl w:val="0"/>
          <w:numId w:val="5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«Айболит»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.И. Чуковский;</w:t>
      </w:r>
    </w:p>
    <w:p>
      <w:pPr>
        <w:pStyle w:val="NoSpacing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елефон» К.И. Чуковский;</w:t>
      </w:r>
    </w:p>
    <w:p>
      <w:pPr>
        <w:pStyle w:val="NoSpacing"/>
        <w:numPr>
          <w:ilvl w:val="0"/>
          <w:numId w:val="5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Три медведя» русская народная сказка;</w:t>
      </w:r>
    </w:p>
    <w:p>
      <w:pPr>
        <w:pStyle w:val="NoSpacing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грушки» А.Барто.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3.4. Коллекция аудио-сказок.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456" w:type="dxa"/>
        <w:jc w:val="left"/>
        <w:tblInd w:w="-10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670"/>
        <w:gridCol w:w="2552"/>
        <w:gridCol w:w="2693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е произве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ди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ые данные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итературные произведения отечественных и зарубежных писателей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Три медведя» обр. Л.Н.Толстого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родок в табакерке. Рассказы и сказк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Вимбо», 2006 г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Косточка» обр. Л.Н.Толстого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Котёнок» обр. Л.Н.Толстого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Липунюшка» обр. Л.Н.Толстого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Аленький цветочек» С.Аксаков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Где это видано, где это слыхано»            В.Драгун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де это видано, где это слыхан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Издательство», Россия, 2010 г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ждественская сказка» И.Литвак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брым детям. Сказки к Пасх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РМГ Медиа», 2005 г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Сказки о Рождественской ёлочке» И.Литвак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Старик и мальчик» И.Литвак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брым детям. Вера маленького мальчика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РМГ РЕКОРДЗ», 2005 г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алина правда» И.Литвак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венадцать месяцев» С.Маршак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уил Маршак. Двенадцать месяцев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Издательство», Россиия, 2010 г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Рассказ о неизвестном герое» С.Маршак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лебная крошечка» Е.Королёв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ым детям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ная крошеч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РМГ РЕКОРДЗ», 2005 г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Маленькое Пасхальное чудо» Е.Королёв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Самый лучший подарок» Е.Королёв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брый совет» Е.Королёв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йболит» К.Чуковски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 Корнея Чуковского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ЭКСМО-СИДИКОМ», 2007 г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араканище» К.Чуковский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едорино горе» К.Чуковский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уха Цокотуха» К.Чуковский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йдодыр» К.Чуковский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раденое солнце» К.Чуковский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лефон» К.Чуковский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Дикие лебеди» Г.Х.Андерсе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кие лебеди. Г.Х.Андерсе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ОФ «Родное пепелище»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Оле-Лукойе», «Дюймовочка» Х.К.Андерсе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 зарубежных писа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АРДИС», 2010 г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Дудочка и кувшинчик» В.Катае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вуковая книга «Сказки для детей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Аудитория», 2011 г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«Сказка про Машину рукавичку» С.Владимирова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Сорочьи сказки» А.Н.Толсто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любимые сказк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тское музыкальное издательство «ТВИК», 2006 г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«Алёнушкины сказки» Д.Н.Мамин-Сибиряк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роз Иванович» В.Одоевский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Кот в сапогах» Ш.Перр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ые, добрые сказ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ДМИ «ТВИК», 2007 г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казки, которые рядом.  Е.Королёв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 для малыш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РМГ Медиа», 2006 г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ый совет. Е.Королёв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од сказок. Е.Королёв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драя книга. Е.Королёв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сказочной стране. Е.Королёв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итературные произведения, развивающие творческие способност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Уж небо осенью дышало» А.Пушкин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усская поэзия. Стихи русских поэтов о родной природе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дательство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ТЬ-ТДА»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истопад» И.Бунин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ень» (отрывок) А.Майков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Мама! Глянь-ка из окошка» А.Фет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нежинка» К.Бальмонт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на» (отрывок) А.Плещеев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Зимнее утро», «Зимний вечер» А.С.Пушкин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ихи и песни о Родин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Вимбо», 2009 г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Крестьянские дети» Н.А.Некрасов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«Зима недаром злится», «Весенняя гроза»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Есть в осени первоначальной…» Ф.И.Тютчев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Чудная картина…», «Ласточки пропали» А.А.Фет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Берёза», «Поёт зима – аукает…» С.А.Есенин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3.5. Коллекция мультфильмов на DVD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65"/>
        <w:gridCol w:w="2299"/>
        <w:gridCol w:w="296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, мультфильмы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диск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ые данные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ытовые сказ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нтошка»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ёлая карусель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ГУП «Фильмофонд киностудии «Союзмультфильм», 2009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ыжий, рыжий, конопатый»</w:t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зки старого дуба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ые мультики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Ас Видео»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Сказка о попе и работнике его Балде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казки А.Пушкина. Страна сказок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ОО «Русское счастье Энтертеинмент», 2010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хочуха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ки для маленьких самых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Мега Видео», 2009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арежка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льтколлекция «Дед Мороз и его друзья»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Промо», 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арая игрушка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 для малышей 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УП «Киностудия «Союзмультфильм», 2005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 страха глаза велики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ские сказки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Видеобаза», 2007 г.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ролева Зубная щётка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ник мультфильмов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УП «Киностудия «Союзмультфильм», 2006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шкин дом»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сеанс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32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УП «Киностудия «Союзмультфильм», 2007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екоза и муравей»</w:t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йдодыр»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борник мультфильмов по сказкам К.И.Чуковского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УП «Киностудия «Союзмультфильм», 2008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едорино горе»</w:t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казки о животны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адкий утёнок»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адкий утёнок. Фильмы Владимира Дегтярёва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ГУП «Фильмофонд киностудии «Союзмультфильм», 2009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ва жадных медвежонка»</w:t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пельсин»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ёлая карусель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ГУП «Фильмофонд киностудии «Союзмультфильм», 2009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то пасётся на лугу»</w:t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ва весёлых гуся»</w:t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ьминожки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ки для маленьких самых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Мега Видео», 2009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рабрый заяц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льтколлекция «Дед Мороз и его друзья»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Промо», 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аёжная сказка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 разных народов II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Видеобаза»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 за солнышком идём»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 для малышей 2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УП «Киностудия «Союзмультфильм», 2005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ластилиновый ёжик»</w:t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козлик землю держал»</w:t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сто так»</w:t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иса и дрозд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ские сказки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Видеобаза», 2007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т-рыболов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борник мультфильмов «Дядя Стёпа милиционер»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УП «Киностудия «Союзмультфильм», 2006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рошка енот» 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сеанс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32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УП «Киностудия «Союзмультфильм», 2007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рибок-теремок»</w:t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Козлёнок, который умел считать до 10»</w:t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араканище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борник мультфильмов по сказкам К.И.Чуковского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УП «Киностудия «Союзмультфильм», 2008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ве сказки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ик мультфильмов «Дюймовочка»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УП «Киностудия «Союзмультфильм», 2006 г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лшебные сказ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нежная королева»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ственские сказки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ГУП «Фильмофонд киностудии «Союзмультфильм», 2009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Щелкунчик»</w:t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негурочка»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зажигаются ёлки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ГУП «Фильмофонд киностудии «Союзмультфильм», 2009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роз Иванович»</w:t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Сестрица Алёнушка и братец Иванушка»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ые мультики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Ас Видео»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сенка радости»</w:t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зка о Золотом петушке»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казки А.Пушкина. Страна сказок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ОО «Русское счастье Энтертеинмент», 2010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Сказка о Мёртвой царевне и о семи богатырях»</w:t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Сказка о рыбаке и рыбке»</w:t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зка о царе Салтане»</w:t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ленький цветочек»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ие мультфильмы мира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Студия АС»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ела улетает в сказку»</w:t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удесный колокольчик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душкины сказки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ДМИ «ТВИК», 2007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уси-лебеди»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XL Мульт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1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УП «Киностудия «Союзмультфильм», 2006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Цветик-семицветик»</w:t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удочка и кувшинчик»</w:t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юймовочка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ик мультфильмов «Дюймовочка»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УП «Киностудия «Союзмультфильм», 2006 г.</w:t>
            </w:r>
          </w:p>
        </w:tc>
      </w:tr>
    </w:tbl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ru-RU"/>
        </w:rPr>
        <w:t>4. Коллекции и подборки: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4.1.  Коллекция иллюстраций к детским книгам русских художников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4.2. Подборка бесед познавательного цикла по теме «Театр».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4.3. Коллекция игр, сценариев и упражнений на развитие творческих способностей:</w:t>
      </w:r>
    </w:p>
    <w:p>
      <w:pPr>
        <w:pStyle w:val="NoSpacing"/>
        <w:numPr>
          <w:ilvl w:val="0"/>
          <w:numId w:val="1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атрализованные игры.</w:t>
      </w:r>
    </w:p>
    <w:p>
      <w:pPr>
        <w:pStyle w:val="NoSpacing"/>
        <w:numPr>
          <w:ilvl w:val="0"/>
          <w:numId w:val="1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атрализованные сценки.</w:t>
      </w:r>
    </w:p>
    <w:p>
      <w:pPr>
        <w:pStyle w:val="NoSpacing"/>
        <w:numPr>
          <w:ilvl w:val="0"/>
          <w:numId w:val="1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атрализованные этюды.</w:t>
      </w:r>
    </w:p>
    <w:p>
      <w:pPr>
        <w:pStyle w:val="NoSpacing"/>
        <w:numPr>
          <w:ilvl w:val="0"/>
          <w:numId w:val="15"/>
        </w:numPr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атрализованные игры на развитие мимики и пантомимики.</w:t>
      </w:r>
    </w:p>
    <w:p>
      <w:pPr>
        <w:pStyle w:val="NoSpacing"/>
        <w:numPr>
          <w:ilvl w:val="0"/>
          <w:numId w:val="1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-превращения.</w:t>
      </w:r>
    </w:p>
    <w:p>
      <w:pPr>
        <w:pStyle w:val="NoSpacing"/>
        <w:numPr>
          <w:ilvl w:val="0"/>
          <w:numId w:val="1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ые игры-упражнения.</w:t>
      </w:r>
    </w:p>
    <w:p>
      <w:pPr>
        <w:pStyle w:val="NoSpacing"/>
        <w:numPr>
          <w:ilvl w:val="0"/>
          <w:numId w:val="1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ные упражнения.</w:t>
      </w:r>
    </w:p>
    <w:p>
      <w:pPr>
        <w:pStyle w:val="NoSpacing"/>
        <w:numPr>
          <w:ilvl w:val="0"/>
          <w:numId w:val="1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ка русских народных игр.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.4. Коллекция игр и упражнений с использованием здоровьесберегающих 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технологий по театрализованной деятельности:</w:t>
      </w:r>
    </w:p>
    <w:p>
      <w:pPr>
        <w:pStyle w:val="NoSpacing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аптационные игры.</w:t>
      </w:r>
    </w:p>
    <w:p>
      <w:pPr>
        <w:pStyle w:val="NoSpacing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минутки.</w:t>
      </w:r>
    </w:p>
    <w:p>
      <w:pPr>
        <w:pStyle w:val="NoSpacing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чиковые игры.</w:t>
      </w:r>
    </w:p>
    <w:p>
      <w:pPr>
        <w:pStyle w:val="NoSpacing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хательная гимнастика.</w:t>
      </w:r>
    </w:p>
    <w:p>
      <w:pPr>
        <w:pStyle w:val="NoSpacing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ижные игры.</w:t>
      </w:r>
    </w:p>
    <w:p>
      <w:pPr>
        <w:pStyle w:val="NoSpacing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итбол (игры с терапевтическим эффектом).</w:t>
      </w:r>
    </w:p>
    <w:p>
      <w:pPr>
        <w:pStyle w:val="NoSpacing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тмопластика.</w:t>
      </w:r>
    </w:p>
    <w:p>
      <w:pPr>
        <w:pStyle w:val="NoSpacing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оритмика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4.5. Наглядные пособия: открытки с разными видами театров, афиши, билеты и т.д.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b/>
          <w:i/>
          <w:sz w:val="32"/>
          <w:szCs w:val="32"/>
          <w:lang w:val="ru-RU"/>
        </w:rPr>
        <w:t>5. Обеспечение театральных уголков на группах разными видами театров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- Настольный театр.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- Театр Би-ба-бо.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- Теневой театр.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- Пальчиковый театр.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- Театр на фланелеграфе.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- Театр картинок.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- Театр масок.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ru-RU"/>
        </w:rPr>
        <w:t>6. Творческая мастерская: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уклы;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атрибуты;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остюмы.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ru-RU"/>
        </w:rPr>
        <w:t>7. Список методической литературы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bCs/>
          <w:i/>
          <w:i/>
          <w:sz w:val="28"/>
          <w:szCs w:val="28"/>
          <w:lang w:val="ru-RU"/>
        </w:rPr>
      </w:pPr>
      <w:r>
        <w:rPr>
          <w:rFonts w:cs="TimesNewRomanPSMT;Times New Roman" w:ascii="TimesNewRomanPSMT;Times New Roman" w:hAnsi="TimesNewRomanPSMT;Times New Roman"/>
          <w:b/>
          <w:bCs/>
          <w:i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. «От рождения до школы». Основная образовательная программа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ошкольного образования/ Под ред. Н.Е. Вераксы, Т.С. Комаровой,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М.А.Васильевой.- 3-е изд., испр. и доп.- М.: МОЗАИКА-СИНТЕЗ, 2016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. Дошкольное образование: сборник нормативных документов (Закон "Об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бразовании РФ" и Федеральный государственный образовательный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тандарт дошкольного образования)/ Ред. И.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 xml:space="preserve">Федосова – Издательство:        </w:t>
        </w:r>
      </w:hyperlink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 xml:space="preserve">      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 xml:space="preserve">Национальное образование, 2015 </w:t>
        </w:r>
      </w:hyperlink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разовательная область «Социально-коммуникативное развитие»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3. Акулова О. Театрализованные игры // Дошкольное воспитание, 2005.-№4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4. Генов Г.В. Теневой театр для самых маленьких.-М.: Учпедгиз, 1961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5. Ерофеева Т.И., Зверева О.Л. Игра-драматизация //Воспитание детей в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игре.- М., 1994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6. Зимина И. Театр и театрализованные игры в детском саду // Дошкольное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воспитание, 2005.-№4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7. Игры-драматизации в детском саду: Мет. рек./ Сост. Е.Л.Трусова.-Киев,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1991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8. Караманенко Т. Кукольный театр в детском саду.-М.-Учпедгиз, 1960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9. Конович А.А. Театрализованные праздники и обряды. – М., 1990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. Менджерицкая Д.В. Творческие игры в детском саду.- Минск, 1953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1. Петрова Т.И., Сергеева Е.Л., Петрова Е.С. Театрализованные игры в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детском саду. – М.: Школьная пресса, 2000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2. Реуцкая Н.А. Театрализованные игры дошкольников// Игра дошкольника/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под ред. С.Л.Новоселовой.-М., 1989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3. Скляренко Г. Игры-драматизации // Дошкольное воспитание.- 1983.-№7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4. Солнцева О. Играем в сюжетные игры //Дошкольное воспитание, 2005.-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№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5. Сорокина Н.Ф. Играем в кукольный театр: Программа «Театр-творчество-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дети».- М.: АРКТИ, 2004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6. Сорокина Н.Ф., Миланович Л.Г. Программа «Театр-творчество-дети».- 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М.: МИОО, 1995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7. Тантомарески в детском саду // Дошкольное воспитание, 1983.- №5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разовательная область «Познавательное развитие»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8. Антипина Е.А. Театрализованная деятельность в детском саду.- М., 2003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9. Белобрыкина О.А. Волшебный мир домашнего театра.- М., 1999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0. Ботнарь В.Д., Суслова Э.К. Игры-драматизации – основа знакомства с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культурой других народов // Дошкольное воспитание. – 1994. - № 3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1. Генов Г.В. Театр для малышей. – М.: Просвещение, 1968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2. Князева О.Л., Махнева М.Д. Приобщение детей к истокам народной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культуры: Программа, Учебно-методическое пособие.-СПб: Детство-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пресс, 1998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3. Маханева М. Театрализованная деятельность дошкольников //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Дошкольное воспитание. – 1999. - №11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4. Менджерицкая Д.В. Воспитателю о детской игре -М., 1982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5. Неменова Т. Развитие творческих проявлений детей в процессе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театрализованных игр // Дошкольное воспитание. – 1989. - №1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6. Сигуткина Р. Рекомендации к организации театрализованных игр //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Дошкольное воспитание. – 1988. – №8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7. Чурилова Э.Г. Методика и организация театрализованной деятельности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дошкольников и младших школьников.- М.: Владос, 2001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разовательная область «Речевое развитие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8. Карпинская Н.С. Игры-драматизации в развитии творческих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пособностей детей // Художественное слово в воспитании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дошкольников.- М., 1972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9. Николаичева А.П. Инсценирование литературных произведений //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Дошкольное воспитание, 1980.- №10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разовательная область «Художественно- эстетическое развитие»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0. Березин В.И. Искусство оформления спектакля.- М., 1986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1. Бочкарева Л.П. Воздействие книг и картин на игровые образы//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Воспитание детей в игре/ Сост. А.К.Бондаренко, Л.И.Матусик. -М., 1983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2. Козюренко Ю Музыкальное оформление спектакля. – М., 1979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3. Кузнецова Л. Изготовление детьми игрушек для кукольных театров //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Дошкольное воспитание, 1990. - №1,2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4. Тарасенко С. Забавные поделки крючком и спицами. – М., 1992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5. Театр теней: искусство светотени / авт.-сост. И.С.Скрипник. - М., 2005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6. Фольклор-музыка-театр: Программы и конспекты занятий для педагогов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ополнительного образования, работающих с дошкольниками: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граммно-методическое пособие/ Под ред. С.И.Мерзляковой.-М.: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Владос, 1999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7. Фурмина Л.С. Возможности творческих проявлений старших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ошкольников в театрализованных играх//Художественное творчество и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ребенок–М., 1972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разовательная область "Физическое развитие"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8. Губанова Н.Ф. Развитие игровой деятельности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М.: Мозаика-Синтез,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2010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9. Пензулаева Л. И. Оздоровительная гимнастика для детей 3-7 лет – М.: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МОЗАИКА-СИНТЕЗ, 2011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0. Руководство играми детей в дошкольных учреждениях / Под ред. М.А.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Васильевой.- М.: Просвещение, 1986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1. Тимофеева Е.А. Подвижные игры с детьми младшего дошкольного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возраста - Москва: Просвещение, 1986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2. Михайленко Н.Я., Короткова Н.А. Игра с правилами в дошкольном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возрасте.- Екатеринбург: Деловая книга, 1999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993300"/>
          <w:sz w:val="28"/>
          <w:szCs w:val="28"/>
          <w:lang w:val="ru-RU"/>
        </w:rPr>
      </w:pPr>
      <w:r>
        <w:rPr>
          <w:rFonts w:cs="Times New Roman"/>
          <w:color w:val="993300"/>
          <w:sz w:val="28"/>
          <w:szCs w:val="28"/>
          <w:lang w:val="ru-RU"/>
        </w:rPr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basedOn w:val="Style14"/>
    <w:qFormat/>
    <w:rPr>
      <w:rFonts w:ascii="Calibri" w:hAnsi="Calibri" w:cs="Calibri"/>
      <w:sz w:val="22"/>
      <w:szCs w:val="22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birint.ru/authors/41245/" TargetMode="External"/><Relationship Id="rId3" Type="http://schemas.openxmlformats.org/officeDocument/2006/relationships/hyperlink" Target="http://www.labirint.ru/authors/41245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0:55:00Z</dcterms:created>
  <dc:creator>user</dc:creator>
  <dc:description/>
  <dc:language>en-US</dc:language>
  <cp:lastModifiedBy>bsv</cp:lastModifiedBy>
  <dcterms:modified xsi:type="dcterms:W3CDTF">2017-05-22T10:55:00Z</dcterms:modified>
  <cp:revision>2</cp:revision>
  <dc:subject/>
  <dc:title/>
</cp:coreProperties>
</file>